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animals: cats, dogs, birds, mice, rabbits, turtles, frogs, snakes, (</w:t>
            </w:r>
            <w:r>
              <w:rPr>
                <w:i/>
                <w:sz w:val="20"/>
              </w:rPr>
              <w:t>student generated animal names</w:t>
            </w:r>
            <w:r>
              <w:rPr>
                <w:sz w:val="20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>+</w:t>
            </w:r>
            <w:r>
              <w:rPr>
                <w:i/>
                <w:sz w:val="20"/>
              </w:rPr>
              <w:t xml:space="preserve"> li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interview their friends to find out their opinions on different anima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</w:rPr>
              <w:t>What _ do you like?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</w:t>
            </w:r>
            <w:r>
              <w:rPr>
                <w:b/>
                <w:i/>
                <w:sz w:val="18"/>
                <w:szCs w:val="18"/>
              </w:rPr>
              <w:t xml:space="preserve">animals </w:t>
            </w:r>
            <w:r>
              <w:rPr>
                <w:i/>
                <w:sz w:val="18"/>
                <w:szCs w:val="18"/>
              </w:rPr>
              <w:t>do you lik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your favorit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What are your favorite animal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 you like _ 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like turtle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Maricela lik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word respons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g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dog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like frog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bbi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>My favorite animals are rabbi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lik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Do you like turtle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Yes, I lik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urtles</w:t>
            </w:r>
            <w:r>
              <w:rPr>
                <w:sz w:val="18"/>
              </w:rPr>
              <w:t>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No, I like snakes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like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like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likes mic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likes mice and birds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or favorite animals: cats, dogs, birds, mice, rabbits, turtles, frogs, lizards, snakes, hamsters, guinea pigs, </w:t>
            </w:r>
            <w:r>
              <w:rPr>
                <w:i/>
                <w:sz w:val="20"/>
              </w:rPr>
              <w:t>(student generated animal nam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big, small, mean, nice, friendly, cute, prett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+ </w:t>
            </w:r>
            <w:r>
              <w:rPr>
                <w:i/>
                <w:sz w:val="20"/>
              </w:rPr>
              <w:t>proper noun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Day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he, sh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his, her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our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interview their friends to find out their opinions on different anima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 do you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nimal</w:t>
            </w:r>
            <w:r>
              <w:rPr>
                <w:i/>
                <w:sz w:val="18"/>
              </w:rPr>
              <w:t xml:space="preserve"> do you lik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lik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Do you like panda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your favorit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y?   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your favorite animals? Why?             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hat are_‘s favorite _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y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hat are </w:t>
            </w:r>
            <w:r>
              <w:rPr>
                <w:b/>
                <w:i/>
              </w:rPr>
              <w:t xml:space="preserve">Claudia’s </w:t>
            </w:r>
            <w:r>
              <w:rPr>
                <w:i/>
              </w:rPr>
              <w:t>favorite animals? Why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lik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hamster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 xml:space="preserve">frogs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lizards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lik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I don’t like _. I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 like pandas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No, I don’t like pandas. I like dog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y favorite _ 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y favorite animals a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ir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pret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His/Her favorite animals are _ because they are _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She likes _ because they ar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er</w:t>
            </w:r>
            <w:r>
              <w:rPr>
                <w:i/>
              </w:rPr>
              <w:t xml:space="preserve"> favorite animals are mice because they are cute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She</w:t>
            </w:r>
            <w:r>
              <w:rPr>
                <w:i/>
              </w:rPr>
              <w:t xml:space="preserve"> likes mice because they are cute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22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favorite animals : cats, dogs, birds, mice, rabbits, turtles, frogs, lizards, snakes, hamsters, guinea pigs, geckos, iguanas, (</w:t>
            </w:r>
            <w:r>
              <w:rPr>
                <w:i/>
                <w:sz w:val="20"/>
              </w:rPr>
              <w:t>student generated animal names</w:t>
            </w:r>
            <w:r>
              <w:rPr>
                <w:sz w:val="20"/>
              </w:rPr>
              <w:t>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comparative: best, worst, meanest, cutest, fiercest, prettiest, friendliest, scariest, fastest, slowest, biggest, smallest, etc. </w:t>
            </w:r>
            <w:r>
              <w:rPr>
                <w:i/>
                <w:sz w:val="20"/>
              </w:rPr>
              <w:t>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I agree/think</w:t>
            </w:r>
          </w:p>
          <w:p>
            <w:pPr>
              <w:pStyle w:val="BodyText2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comparative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agree/disagree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 your/my opini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discuss/debate the characteristics of favorite animal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ich _ </w:t>
              <w:softHyphen/>
              <w:t xml:space="preserve"> do you like most? Why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ich </w:t>
            </w:r>
            <w:r>
              <w:rPr>
                <w:b/>
                <w:i/>
                <w:sz w:val="18"/>
              </w:rPr>
              <w:t xml:space="preserve">animal </w:t>
            </w:r>
            <w:r>
              <w:rPr>
                <w:i/>
                <w:sz w:val="18"/>
              </w:rPr>
              <w:t xml:space="preserve">do you like most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hink _ are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agre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think geckos are the fastest. Do you agre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ich _ </w:t>
              <w:softHyphen/>
              <w:t xml:space="preserve">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Which animal are the </w:t>
            </w:r>
            <w:r>
              <w:rPr>
                <w:b/>
                <w:i/>
                <w:sz w:val="18"/>
              </w:rPr>
              <w:t>fierces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 your opinion,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n your opinion,</w:t>
            </w:r>
            <w:r>
              <w:rPr>
                <w:i/>
                <w:sz w:val="18"/>
              </w:rPr>
              <w:t xml:space="preserve"> which animals are the friendlies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like _ the most because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 xml:space="preserve">iguanas </w:t>
            </w:r>
            <w:r>
              <w:rPr>
                <w:i/>
                <w:sz w:val="18"/>
              </w:rPr>
              <w:t xml:space="preserve">the most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they get very big, and they’re fun to hol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gre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ally. I think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think</w:t>
            </w:r>
            <w:r>
              <w:rPr>
                <w:i/>
                <w:sz w:val="18"/>
              </w:rPr>
              <w:t xml:space="preserve"> geckos are the fastest. Do you agre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Not really. </w:t>
            </w:r>
            <w:r>
              <w:rPr>
                <w:b/>
                <w:i/>
                <w:sz w:val="18"/>
              </w:rPr>
              <w:t>I think</w:t>
            </w:r>
            <w:r>
              <w:rPr>
                <w:i/>
                <w:sz w:val="18"/>
              </w:rPr>
              <w:t xml:space="preserve"> iguanas are the faste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hink _ are the _ because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gre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sagree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think snakes are the </w:t>
            </w:r>
            <w:r>
              <w:rPr>
                <w:b/>
                <w:i/>
                <w:sz w:val="18"/>
              </w:rPr>
              <w:t xml:space="preserve">fiercest </w:t>
            </w:r>
            <w:r>
              <w:rPr>
                <w:i/>
                <w:sz w:val="18"/>
              </w:rPr>
              <w:t>because they can swallow other large animals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b/>
                <w:i/>
                <w:sz w:val="18"/>
              </w:rPr>
              <w:t xml:space="preserve">I agre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 my opinion, _ are the 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n my opinion,</w:t>
            </w:r>
            <w:r>
              <w:rPr>
                <w:i/>
                <w:sz w:val="18"/>
              </w:rPr>
              <w:t xml:space="preserve"> cats are the friendliest because they love to sit on your lap and let you pet them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 disagree because dogs like to sit on your lap and they want go everywhere with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8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favorite animals: cats, dogs, Chihuahuas, birds, parrots, hawks,  mice, rabbits, turtles, frogs, lizards, snakes, hamsters, guinea pigs, geckos, iguanas, (</w:t>
            </w:r>
            <w:r>
              <w:rPr>
                <w:i/>
                <w:sz w:val="20"/>
              </w:rPr>
              <w:t>student generated animal names</w:t>
            </w:r>
            <w:r>
              <w:rPr>
                <w:sz w:val="20"/>
              </w:rPr>
              <w:t>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wit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gree/ disagre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comparative: best, worst, meanest, cutest, fiercest, prettiest, friendliest, nicest, scariest, fastest, slowest, biggest, largest, tiniest, smallest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to state opinio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my/your opinion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&amp; Questions </w:t>
            </w:r>
            <w:r>
              <w:rPr>
                <w:sz w:val="20"/>
              </w:rPr>
              <w:t>to state opin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or disagree: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should w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think we should…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different opin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and Questions </w:t>
            </w:r>
            <w:r>
              <w:rPr>
                <w:sz w:val="20"/>
              </w:rPr>
              <w:t>from Day 3 +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/>
              <w:t>That’s a great idea!</w:t>
            </w:r>
          </w:p>
          <w:p>
            <w:pPr>
              <w:pStyle w:val="TextBody"/>
              <w:rPr/>
            </w:pPr>
            <w:r>
              <w:rPr/>
              <w:t>I’d like to piggyback on _’s idea.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will use taught forms to participate in a discussion about how to categorize their favorite animals.</w:t>
            </w:r>
          </w:p>
        </w:tc>
      </w:tr>
      <w:tr>
        <w:trPr>
          <w:trHeight w:val="58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ich _ are the coolest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ich animals are the coolest? Wh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your opinion, which _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 your opinion,</w:t>
            </w:r>
            <w:r>
              <w:rPr>
                <w:i/>
                <w:sz w:val="18"/>
              </w:rPr>
              <w:t xml:space="preserve"> which animal is the </w:t>
            </w:r>
            <w:r>
              <w:rPr>
                <w:b/>
                <w:i/>
                <w:sz w:val="18"/>
              </w:rPr>
              <w:t>friendliest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should w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about if we</w:t>
            </w:r>
            <w:r>
              <w:rPr>
                <w:i/>
                <w:sz w:val="18"/>
              </w:rPr>
              <w:t xml:space="preserve"> group the animals? </w:t>
            </w:r>
            <w:r>
              <w:rPr>
                <w:b/>
                <w:i/>
                <w:sz w:val="18"/>
              </w:rPr>
              <w:t>How should we</w:t>
            </w:r>
            <w:r>
              <w:rPr>
                <w:i/>
                <w:sz w:val="18"/>
              </w:rPr>
              <w:t xml:space="preserve"> group them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should w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18"/>
              </w:rPr>
              <w:t>How about if we group the animals by how many legs they have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hink _ beca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gre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sagree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think </w:t>
            </w:r>
            <w:r>
              <w:rPr>
                <w:b/>
                <w:i/>
                <w:sz w:val="18"/>
              </w:rPr>
              <w:t xml:space="preserve">hamsters </w:t>
            </w:r>
            <w:r>
              <w:rPr>
                <w:i/>
                <w:sz w:val="18"/>
              </w:rPr>
              <w:t xml:space="preserve">are the coolest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they don’t eat a lot and they’re fun to play wit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disagre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ecause hamsters </w:t>
            </w:r>
            <w:r>
              <w:rPr>
                <w:i/>
                <w:sz w:val="18"/>
              </w:rPr>
              <w:t>have messy cages that you have to clean and you can’t even snuggle with them!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 xml:space="preserve">I agree!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my opinion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b/>
                <w:i/>
                <w:sz w:val="18"/>
              </w:rPr>
              <w:t>In my opinion,</w:t>
            </w:r>
            <w:r>
              <w:rPr>
                <w:i/>
                <w:sz w:val="18"/>
              </w:rPr>
              <w:t xml:space="preserve"> pigs are the </w:t>
            </w:r>
            <w:r>
              <w:rPr>
                <w:b/>
                <w:i/>
                <w:sz w:val="18"/>
              </w:rPr>
              <w:t>friendliest</w:t>
            </w:r>
            <w:r>
              <w:rPr>
                <w:i/>
                <w:sz w:val="18"/>
              </w:rPr>
              <w:t xml:space="preserve"> because I saw Charlotte’s Web and Wilbur was very friendly to everyone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think we should…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have a different opini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think we should</w:t>
            </w:r>
            <w:r>
              <w:rPr>
                <w:i/>
                <w:sz w:val="18"/>
              </w:rPr>
              <w:t xml:space="preserve"> group them by which animals are the meanest and which animals are the friendlie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have a different opinion</w:t>
            </w:r>
            <w:r>
              <w:rPr>
                <w:i/>
                <w:sz w:val="18"/>
              </w:rPr>
              <w:t>. I think we should group them by which animals are the smallest and which animals are the large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 my opinion, we should group them by how many legs they hav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’s a great idea!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’d like to piggyback on _’s idea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at’s a great idea!</w:t>
            </w:r>
            <w:r>
              <w:rPr>
                <w:i/>
              </w:rPr>
              <w:t xml:space="preserve"> OR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 have a different opinion. I think we should group them by animals that are pets and animals that aren’t pet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b/>
                <w:i/>
              </w:rPr>
              <w:t>I’d like to piggyback on Josh’s idea.</w:t>
            </w:r>
            <w:r>
              <w:rPr>
                <w:i/>
              </w:rPr>
              <w:t xml:space="preserve"> I think we should group them by animals that live in cages as pets and animals that don’t live in cages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2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Week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388" w:type="dxa"/>
      <w:jc w:val="left"/>
      <w:tblInd w:w="4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4428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/EA/A        </w:t>
          </w:r>
        </w:p>
      </w:tc>
      <w:tc>
        <w:tcPr>
          <w:tcW w:w="442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Feelings and Preferenc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ibute Ideas and Opinions to Discuss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Animals (Genera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40:00Z</dcterms:created>
  <dc:creator>122790</dc:creator>
  <dc:description/>
  <cp:keywords/>
  <dc:language>en-US</dc:language>
  <cp:lastModifiedBy>122790</cp:lastModifiedBy>
  <cp:lastPrinted>2009-02-23T13:43:00Z</cp:lastPrinted>
  <dcterms:modified xsi:type="dcterms:W3CDTF">2009-02-23T21:43:00Z</dcterms:modified>
  <cp:revision>11</cp:revision>
  <dc:subject/>
  <dc:title>In this unit, students will develop the language to describe the actions of animals using verbs and adverbs</dc:title>
</cp:coreProperties>
</file>